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983614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9.08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 утверждении реестра муниципальных услуг (функций),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едоставляемых администрацией Новодеревянковского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о исполнение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частей 6, 7 статьи 11</w:t>
                              </w:r>
                            </w:hyperlink>
                            <w:r>
                              <w:rPr/>
      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bookmarkStart w:id="0" w:name="sub_1501"/>
                            <w:r>
                              <w:rPr/>
                              <w:t>1</w:t>
                            </w:r>
                            <w:bookmarkEnd w:id="0"/>
                            <w:r>
                              <w:rPr/>
                              <w:t xml:space="preserve">. Утвердить реестр муниципальных услуг (функций), предоставляемых администрацией Новодеревянковского сельского поселения Каневского района согласно приложению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 Признать утратившими сил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13 июня 2012 года № 83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2 июля 2012 года № 90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242125994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9.08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 утверждении реестра муниципальных услуг (функций),</w:t>
                      </w:r>
                    </w:p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едоставляемых администрацией Новодеревянковского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о исполнение </w:t>
                      </w:r>
                      <w:hyperlink r:id="rId7">
                        <w:r>
                          <w:rPr>
                            <w:rStyle w:val="InternetLink"/>
                          </w:rPr>
                          <w:t>частей 6, 7 статьи 11</w:t>
                        </w:r>
                      </w:hyperlink>
                      <w:r>
                        <w:rPr/>
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bookmarkStart w:id="1" w:name="sub_1501"/>
                      <w:r>
                        <w:rPr/>
                        <w:t>1</w:t>
                      </w:r>
                      <w:bookmarkEnd w:id="1"/>
                      <w:r>
                        <w:rPr/>
                        <w:t xml:space="preserve">. Утвердить реестр муниципальных услуг (функций), предоставляемых администрацией Новодеревянковского сельского поселения Каневского района согласно приложению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2. Признать утратившими сил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13 июня 2012 года № 83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2 июля 2012 года № 90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bookmarkEnd w:id="3"/>
      <w:r>
        <w:rPr/>
        <w:t>4. 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bookmarkStart w:id="4" w:name="sub_106"/>
      <w:bookmarkStart w:id="5" w:name="sub_106"/>
      <w:bookmarkEnd w:id="5"/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>Глава Нов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         М.В.Шуруб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15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77515.11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1:00Z</dcterms:created>
  <dc:creator>serveradmin</dc:creator>
  <dc:description/>
  <dc:language>en-US</dc:language>
  <cp:lastModifiedBy>Торги</cp:lastModifiedBy>
  <cp:lastPrinted>2012-08-30T14:10:00Z</cp:lastPrinted>
  <dcterms:modified xsi:type="dcterms:W3CDTF">2012-09-14T06:21:00Z</dcterms:modified>
  <cp:revision>2</cp:revision>
  <dc:subject/>
  <dc:title/>
</cp:coreProperties>
</file>